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18885" cy="2649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‌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бочая программа по курсу внеуроч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сновы финансовой грамот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 А, Б, В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 Першинова В.В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​</w:t>
      </w:r>
      <w:bookmarkStart w:id="0" w:name="bookmark=id.3znysh7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Санкт-Петербург‌</w:t>
      </w:r>
      <w:bookmarkStart w:id="1" w:name="bookmark=id.2et92p0"/>
      <w:bookmarkEnd w:id="1"/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2025-26 уч. год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. 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курса внеурочной деятельности «Основы финансовой грамотности» для 5-х классов ГБОУ СОШ № 16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Федерального государственного образовательного стандарта основного общего образования и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 (далее – ФГОС СОО), утвержденного приказом Министерства просвещения Российской Федерации от 12 августа 2022 г. № 732, приказом Министерства образования и науки РФ от 17.05.2012 г. № 413 (с изменениями от 29 декабря 2014 г. № 1644), а также с учетом федеральной рабочей программы воспитания и Программой воспитания ГБОУ СОШ№ 164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ктуальность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школьников основам финансовой грамотности способствует принятию обдуманных и грамотных решений в управлении личными финансами, уменьшает риски и, тем самым, способна повысить финансовую безопасность на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зработке программы использовались также следующ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документ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каз Президента Российской Федерации от 09.11.2022 г. № 809 «Об утверждении Основ государственной политики по сохранению и укреплению традиционных российских духовно-нравственных ценностей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тратегия национальной безопасности Российской Федерации. Указ Президента Российской Федерации от 2 июля 2021 г. № 400 «О Стратегии национальной безопасности Российской Федераци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ведения дистанционного обучения в ГБОУ СОШ № 164 занятия будут проходить дистанцион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vk.com/club1989902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«Основы финансовой грамотности - ГБОУ СОШ № 164»</w:t>
      </w:r>
    </w:p>
    <w:p>
      <w:pPr>
        <w:pStyle w:val="Style15"/>
        <w:numPr>
          <w:ilvl w:val="1"/>
          <w:numId w:val="7"/>
        </w:numPr>
        <w:ind w:left="927" w:right="-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, решаемые при реализации рабочей программы</w:t>
      </w:r>
    </w:p>
    <w:p>
      <w:pPr>
        <w:pStyle w:val="Style15"/>
        <w:ind w:left="0" w:right="-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ой 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данного курса является формирование общей функциональной финансовой грамотности, овладение методами и инструментами финансовых расчетов для решения практических задач. Формирование специальных компетенций у обучающихся в области управления личными финансами. Формирование функциональной грамотности: способность решать учебные задачи и жизненные проблемные ситуации на основе сформированных предметных, метапредметных и универсальных способов деятельности.</w:t>
      </w:r>
    </w:p>
    <w:p>
      <w:pPr>
        <w:pStyle w:val="Style15"/>
        <w:ind w:left="0" w:right="-1"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нформировать школьников об основных финансовых инструментах и услугах, доступных населению стран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ь реальные возможности управления личными финансами, сохранения и роста материального благополучия семь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формированию у школьников нового типа мышления, содержащего установки на активное экономическое поведение, соответствующее их финансовым возможност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чить школьников основам личного финансового планирования и формирования сбалансированных семейных бюджетов, позволяющим повышать свою финансовую независимость и материальное благосостояние на основе оптимального использования личных средств и внутренних резервов семейного потребления.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0"/>
        <w:ind w:firstLine="567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.2.  Общая характеристика программы внеурочной деятельности</w:t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«Основы финансовой грамотности»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«Основы финансовой грамотности» является прикладным курсом, реализующим интересы обучающихся 5 класса в сфере экономики семьи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Целями изучения курса «Финансовая грамотность» выступают формирование активной жизненной позиции, развитие экономического образа мышления, воспитание ответственности и нравственного поведении в области экономических отношений в семье и обществе, приобретение опыта применения полученных знаний и умений для решения элементарных вопросов в области личных финансов и экономики семь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SimSun;宋体" w:cs="Times New Roman"/>
          <w:bCs/>
          <w:kern w:val="2"/>
          <w:sz w:val="6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6"/>
          <w:szCs w:val="24"/>
          <w:lang w:eastAsia="zh-CN" w:bidi="hi-I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 курса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, их история, виды денег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бюджет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. Виды кредитов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особия. Пенсия. Налог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средств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Формы проведения занятий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Ведущей формой организации занятий является групповая работа. 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С целью достижения качественных результатов применяются современные технические мультимедийные средства, игровые реквизиты. 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4"/>
          <w:szCs w:val="24"/>
          <w:lang w:eastAsia="zh-CN" w:bidi="hi-IN"/>
        </w:rPr>
        <w:t>Место проведения занятий: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учебный кабинет №8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Виды деятельности: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игровая деятельность (в т.ч. настольные и ролевые экономические игры)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просмотр тематических презентаций и видео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фронтальная работа в формате «круглого стола», «мозгового штурма»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решение кроссвордов, ребусов, занимательных заданий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- работа с карточками 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выполнение творческих заданий (проекты), представление своих проектов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решение практических задач индивидуально, в парах и в группах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Эффективность и результативность данной внеурочной деятельности зависит от соблюдения следующих условий: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добровольность участия и желание проявить себя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сочетание индивидуальной, групповой и коллективной деятельности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сочетание инициативы детей с направляющей ролью учителя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занимательность и новизна содержания, форм и методов работы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наличие целевых установок и перспектив деятельности, возможность участвовать в конкурсах, фестивалях и проектах различного уровня;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- использование методов педагогического стимулирования активности учащихся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1.3 Место курса в учебном плане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Данная программа рассчитана на 34 часа (1 час в неделю)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В соответствии с годовым календарным учебным графиком ГБОУ школы №164 Красногвардейского района Санкт-Петербурга на 2025-2026 учебный год в 5 классе на занятия внеурочной деятельности отводится 34 часа. </w:t>
      </w:r>
    </w:p>
    <w:p>
      <w:pPr>
        <w:pStyle w:val="Style15"/>
        <w:spacing w:before="0" w:after="0"/>
        <w:ind w:left="0" w:right="-1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Style15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4"/>
          <w:lang w:eastAsia="zh-CN" w:bidi="hi-IN"/>
        </w:rPr>
        <w:t>2.</w:t>
      </w:r>
      <w:r>
        <w:rPr>
          <w:rFonts w:cs="Times New Roman" w:ascii="Times New Roman" w:hAnsi="Times New Roman"/>
          <w:b/>
          <w:sz w:val="28"/>
          <w:szCs w:val="24"/>
        </w:rPr>
        <w:t xml:space="preserve"> Планируемые результаты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курса «Основы финансовой грамотности»: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грамотно распоряжаться деньгами.</w:t>
      </w:r>
    </w:p>
    <w:p>
      <w:pPr>
        <w:pStyle w:val="Style15"/>
        <w:numPr>
          <w:ilvl w:val="0"/>
          <w:numId w:val="5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мире финансовых отношений: сопоставление доходов и расходов;</w:t>
      </w:r>
    </w:p>
    <w:p>
      <w:pPr>
        <w:pStyle w:val="Style15"/>
        <w:numPr>
          <w:ilvl w:val="0"/>
          <w:numId w:val="5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Style15"/>
        <w:numPr>
          <w:ilvl w:val="0"/>
          <w:numId w:val="5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 взрослыми и сверстниками в разных игровых и реальных экономических ситуациях; участие в принятии решение о семейном бюджет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курса «Основы финансовой грамотности»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, сбора, обработки и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представлять информацию в зависимости от поставленных задач в виде таблицы, схем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цели своих действ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действия с помощью учителя и самостоятельно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познавательной и творческой инициатив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правильности выполнения действий; самооценка и взаимооцен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восприятие предложений товарищей, учителей, родител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текстов в устной и письменной форма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злагать своё мнение, аргументировать свою точку зрения и давать оценку событ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сновы финансовой грамотност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и научатся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ю и правильному использованию экономических термин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типичных задач в области семейной экономики: знанию источников доходов и направлений расходов семьи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ой семейный бюджет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ю простых финансовых расчётов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ю кругозора в области экономической жизни общества и формированию познавательного интереса к изучению общественных дисциплин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и получат возможность научиться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м работы с экономической информацией, её осмыслению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ю элементарных проблем в области семейных финансов и нахождению путей их решения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ю основных принципов экономической жизни общества: представлению о роли денег в семье и обществе, о причинах и последствиях изменения доходов и расходов семь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онятиями: деньги и денежная масса, покупательная способность денег, благосостояние семьи, профицит и дефицит семейного бюджета, банк, финансовое планирование, налогообложение, социальные выплаты.</w:t>
      </w:r>
    </w:p>
    <w:p>
      <w:pPr>
        <w:pStyle w:val="Style15"/>
        <w:spacing w:before="0" w:after="0"/>
        <w:ind w:left="0" w:right="-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</w:t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сновы Финансовой грамотности» являются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навыков сотрудничества с взрослыми и сверстниками в разных игровых и реальных экономических ситуациях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инятии решений о семейном бюджете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сновы финансовой грамотности»: 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искового характер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редставлять информацию в зависимости от поставленных задач в виде таблицы, схемы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цели своих действий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действия с помощью учителя и самостоятельно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е познавательной и творческой инициативы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правильности выполнения действий; самооценка и взаимооценк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восприятие предложений товарищей, учителей, родителей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текстов в устной и письменной формах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злагать своё мнение, аргументировать свою точку зрения и давать оценку событий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собственное поведение и поведение окружающих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сновы финансовой грамотности»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и правильное использование экономических терминов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приёмов работы с экономической информацией, её осмысление; проведение простых финансовых расчётов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ей учащихся делать необходимые выводы и давать обоснованные оценки экономических ситуаций, определение элементарных проблем в области семейных финансов и нахождение путей их решения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4"/>
          <w:lang w:eastAsia="zh-CN" w:bidi="hi-I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4"/>
          <w:lang w:eastAsia="zh-CN" w:bidi="hi-IN"/>
        </w:rPr>
        <w:t xml:space="preserve">3.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4"/>
          <w:lang w:eastAsia="zh-CN" w:bidi="hi-IN"/>
        </w:rPr>
        <w:t xml:space="preserve">Содержание внеурочной деятельност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с указанием форм ее организации и видов деятельно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«Основы финансовой грамотности»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 «А, Б, В»  классы (34 часа)</w:t>
      </w:r>
    </w:p>
    <w:tbl>
      <w:tblPr>
        <w:tblW w:w="10752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34"/>
        <w:gridCol w:w="3260"/>
        <w:gridCol w:w="1701"/>
        <w:gridCol w:w="1559"/>
        <w:gridCol w:w="2268"/>
      </w:tblGrid>
      <w:tr>
        <w:trPr/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Наименование темы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Форма занят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Форма контроля</w:t>
            </w:r>
          </w:p>
        </w:tc>
      </w:tr>
      <w:tr>
        <w:trPr>
          <w:trHeight w:val="374" w:hRule="atLeast"/>
        </w:trPr>
        <w:tc>
          <w:tcPr>
            <w:tcW w:w="1075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Раздел 1. История денег (6 ч)</w:t>
            </w:r>
          </w:p>
        </w:tc>
      </w:tr>
      <w:tr>
        <w:trPr>
          <w:trHeight w:val="2260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1-6</w:t>
            </w:r>
          </w:p>
        </w:tc>
        <w:tc>
          <w:tcPr>
            <w:tcW w:w="13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Деньги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беседа «Почему так важно изучать финансовую грамотность?» Обмен товарами, возникновение денег, первые монеты. Решение задач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товарами, монеты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беседа «Монеты. Купюры». Практическое занятие: рассмотрим купюры поближе. «География российских денег».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бъяснение материала с элементами бесе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осмотр тематических видео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Решение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актическое занятие «Знаки на купюрах»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Беседа, фронтальный опро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Творческое задание: «Купюра сказочной стран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оверка. Практическое задание «Определение подлинности банкнот Банка Росси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Наблюдение. Взаимопроверка.</w:t>
            </w:r>
          </w:p>
        </w:tc>
      </w:tr>
      <w:tr>
        <w:trPr>
          <w:trHeight w:val="411" w:hRule="atLeast"/>
        </w:trPr>
        <w:tc>
          <w:tcPr>
            <w:tcW w:w="1075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Раздел 2. Хозяйственная деятельность семьи (4 ч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6-10</w:t>
            </w:r>
          </w:p>
        </w:tc>
        <w:tc>
          <w:tcPr>
            <w:tcW w:w="13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отребности человека и семьи. Элементы семейного хозяйства.</w:t>
            </w:r>
          </w:p>
        </w:tc>
        <w:tc>
          <w:tcPr>
            <w:tcW w:w="32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Потребности семь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Лесенка потребнос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Необходимые товары и услуги». Решение практических задач «Семейное хозяйство» 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бъяснение материала с элементами бесе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Творческое задание- схема с рисунк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Беседа, фронтальный опрос Просмотр тематического видео и презентации Виктори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Решение задач 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Составление схемы «Лесенка потребностей», решение задач</w:t>
            </w:r>
          </w:p>
        </w:tc>
      </w:tr>
      <w:tr>
        <w:trPr/>
        <w:tc>
          <w:tcPr>
            <w:tcW w:w="10752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Раздел 3. Семейная экономика (10 ч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11-20</w:t>
            </w:r>
          </w:p>
        </w:tc>
        <w:tc>
          <w:tcPr>
            <w:tcW w:w="13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Семейный бюджет</w:t>
            </w:r>
          </w:p>
        </w:tc>
        <w:tc>
          <w:tcPr>
            <w:tcW w:w="32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и расходы.  Игр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». Потребительская корзина. Решение практических задач (денежные расчё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ссбережение в семейном хозяйств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бъяснение материала с элементами бесе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2" w:hanging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Беседа, фронталь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7" w:right="-102" w:hanging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Решение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7" w:right="-102" w:hanging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рганизация творческой работы уч-с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7" w:right="-102" w:hanging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Экономические игры «Стартап» и др.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оверка. Наблюдение. Самопроверка, взаимопроверк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Выполнение заданий (расчёты: доходы-расходы,  семейный бюджет, потребительская корзина)</w:t>
            </w:r>
          </w:p>
        </w:tc>
      </w:tr>
      <w:tr>
        <w:trPr/>
        <w:tc>
          <w:tcPr>
            <w:tcW w:w="10752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ичными финансами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(14 ч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21 - 34</w:t>
            </w:r>
          </w:p>
        </w:tc>
        <w:tc>
          <w:tcPr>
            <w:tcW w:w="13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Экономия средств</w:t>
            </w:r>
          </w:p>
        </w:tc>
        <w:tc>
          <w:tcPr>
            <w:tcW w:w="32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. Услуги банка. Банкоматы. Накопительный, валютный, сберегательный счета. Кредиты. Защита банковских карт. Проект учащихся: Как накопить деньги (рисунки, комиксы)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Нало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сии.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пособия и выпла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бъяснение материала с элементами бесе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осмотр тематического видео Круглый стол: зачем платить налоги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Настольная игра «Монополия» (классический и карточный варианты) Тематическое видео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Беседа, фронталь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Кроссворд. Проектная деятельность уч-ся. Обсуж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Работа с информационными источник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редставление проекта: «Накопить на мечту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Проверка, наблюдение. Рефлексивная беседа в технике «круглого стола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Подведение итогов.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Style16"/>
        <w:spacing w:lineRule="auto" w:line="276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Style16"/>
        <w:spacing w:lineRule="auto" w:line="276"/>
        <w:jc w:val="center"/>
        <w:rPr/>
      </w:pPr>
      <w:r>
        <w:rPr>
          <w:b/>
          <w:sz w:val="28"/>
          <w:szCs w:val="24"/>
        </w:rPr>
        <w:t xml:space="preserve">4. </w:t>
      </w:r>
      <w:r>
        <w:rPr/>
        <w:t>Тематический план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3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История дене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деятельность семь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Семейная экономик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Управление личными финансам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</w:tr>
    </w:tbl>
    <w:p>
      <w:pPr>
        <w:pStyle w:val="Style16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 УМК и цифровые ресур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 «Финансовая грамотность»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инансовая    грамотность: учебная    программа.    5–7    классы    обще-образоват.  орг.  /  Е.  А.  Вигдорчик, И.  В.  Липсиц, Ю.  Н.  Корлюгова.  —  М.:  ВИТА-ПРЕСС, 2019.  —  16 c. 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ая грамотность: материалы для учащихся.  5–7 кл.  общеобразоват.  орг. Липсиц И.В., Вигдорчик Е.А – М.: ВАКО, 2020. – 280 с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ность: методические рекомендации для учителя.  5–7 классы общеобразоват. орг. / Е. А. Вигдорчик, И. В. Липсиц, Ю. Н. Корлю-гова. — М.: ВИТА-ПРЕСС, 2019. — 64 c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инансовая     грамотность: контрольные     измерительные     материалы.     5–7   классы   общеобразоват.   орг.   /   Ю.   Н.   Корлюгова,      Е.   А.   Вигдорчик, И.  В.  Липсиц.  —  М.:  ВИТА-ПРЕСС, 2020.  —  32 с.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 </w:t>
      </w:r>
      <w:hyperlink r:id="rId4">
        <w:r>
          <w:rPr>
            <w:rStyle w:val="InternetLink"/>
            <w:b/>
            <w:color w:val="000000"/>
            <w:sz w:val="24"/>
            <w:szCs w:val="24"/>
          </w:rPr>
          <w:t>https://edu.pacc.ru/</w:t>
        </w:r>
      </w:hyperlink>
      <w:r>
        <w:rPr>
          <w:b w:val="false"/>
          <w:sz w:val="24"/>
          <w:szCs w:val="24"/>
        </w:rPr>
        <w:t xml:space="preserve">    Библиотека образовательных проектов по финансовой грамотности ПАКК     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280"/>
        <w:jc w:val="both"/>
        <w:rPr/>
      </w:pPr>
      <w:r>
        <w:rPr>
          <w:b w:val="false"/>
          <w:sz w:val="24"/>
          <w:szCs w:val="24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  <w:szCs w:val="24"/>
          </w:rPr>
          <w:t>https://fmc.hse.ru/</w:t>
        </w:r>
      </w:hyperlink>
      <w:r>
        <w:rPr>
          <w:b w:val="false"/>
          <w:sz w:val="24"/>
          <w:szCs w:val="24"/>
        </w:rPr>
        <w:t xml:space="preserve"> Банк разработок. «Федеральный методический центр по финансовой грамотности системы общего и среднего профессионального образования»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280"/>
        <w:jc w:val="both"/>
        <w:rPr/>
      </w:pPr>
      <w:hyperlink r:id="rId6">
        <w:r>
          <w:rPr>
            <w:rStyle w:val="InternetLink"/>
            <w:b/>
            <w:color w:val="000000"/>
            <w:sz w:val="24"/>
            <w:szCs w:val="24"/>
          </w:rPr>
          <w:t>https://fincult.info/</w:t>
        </w:r>
      </w:hyperlink>
      <w:r>
        <w:rPr>
          <w:b w:val="false"/>
          <w:sz w:val="24"/>
          <w:szCs w:val="24"/>
        </w:rPr>
        <w:t xml:space="preserve">  - Портал «Финансовая культура»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280"/>
        <w:jc w:val="both"/>
        <w:rPr/>
      </w:pPr>
      <w:hyperlink r:id="rId7">
        <w:r>
          <w:rPr>
            <w:rStyle w:val="InternetLink"/>
            <w:b/>
            <w:color w:val="000000"/>
            <w:sz w:val="24"/>
            <w:szCs w:val="24"/>
          </w:rPr>
          <w:t>https://vk.com/fincultinfo</w:t>
        </w:r>
      </w:hyperlink>
      <w:r>
        <w:rPr>
          <w:b w:val="false"/>
          <w:sz w:val="24"/>
          <w:szCs w:val="24"/>
        </w:rPr>
        <w:t xml:space="preserve"> - ВК-сообщество «Финансовая культура»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280"/>
        <w:jc w:val="both"/>
        <w:rPr/>
      </w:pPr>
      <w:hyperlink r:id="rId8">
        <w:r>
          <w:rPr>
            <w:rStyle w:val="InternetLink"/>
            <w:b/>
            <w:color w:val="000000"/>
            <w:sz w:val="24"/>
            <w:szCs w:val="24"/>
          </w:rPr>
          <w:t>https://numizmat.ru/news/uroki-finansovoy-gramotnosti/</w:t>
        </w:r>
      </w:hyperlink>
      <w:r>
        <w:rPr>
          <w:b w:val="false"/>
          <w:sz w:val="24"/>
          <w:szCs w:val="24"/>
        </w:rPr>
        <w:t xml:space="preserve">  - уроки финансовой грамотности. Библиотека нумизмата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280"/>
        <w:jc w:val="both"/>
        <w:rPr/>
      </w:pPr>
      <w:hyperlink r:id="rId9">
        <w:r>
          <w:rPr>
            <w:rStyle w:val="InternetLink"/>
            <w:b/>
            <w:color w:val="000000"/>
            <w:sz w:val="24"/>
            <w:szCs w:val="24"/>
          </w:rPr>
          <w:t>https://vashifinancy.ru/</w:t>
        </w:r>
      </w:hyperlink>
      <w:r>
        <w:rPr>
          <w:b w:val="false"/>
          <w:sz w:val="24"/>
          <w:szCs w:val="24"/>
        </w:rPr>
        <w:t xml:space="preserve"> - образовательный портал «Дружи с финансами»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280"/>
        <w:jc w:val="both"/>
        <w:rPr/>
      </w:pPr>
      <w:hyperlink r:id="rId10">
        <w:r>
          <w:rPr>
            <w:rStyle w:val="InternetLink"/>
            <w:b/>
            <w:color w:val="000000"/>
            <w:sz w:val="24"/>
            <w:szCs w:val="24"/>
          </w:rPr>
          <w:t>https://www.instagram.com/cfz.vrn/?hl=ru</w:t>
        </w:r>
      </w:hyperlink>
      <w:r>
        <w:rPr>
          <w:b w:val="false"/>
          <w:sz w:val="24"/>
          <w:szCs w:val="24"/>
        </w:rPr>
        <w:t xml:space="preserve"> – Финансовая грамотность для взрослых и детей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76" w:before="0" w:after="280"/>
        <w:jc w:val="both"/>
        <w:rPr/>
      </w:pPr>
      <w:hyperlink r:id="rId11">
        <w:r>
          <w:rPr>
            <w:rStyle w:val="InternetLink"/>
            <w:b/>
            <w:color w:val="000000"/>
            <w:sz w:val="24"/>
            <w:szCs w:val="24"/>
          </w:rPr>
          <w:t>http://www.cbr.ru/</w:t>
        </w:r>
      </w:hyperlink>
      <w:r>
        <w:rPr>
          <w:b w:val="false"/>
          <w:sz w:val="24"/>
          <w:szCs w:val="24"/>
        </w:rPr>
        <w:t xml:space="preserve"> - Банк Росс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ые игры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Экономическая игра «Монополия» классический вариант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кономическая игра «Монополия» карточный вариант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Экономическая игра-конструктор «Найс прайс»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гра-конструктор «Стартап» начальный уров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vk.com/club198990288" TargetMode="External"/><Relationship Id="rId4" Type="http://schemas.openxmlformats.org/officeDocument/2006/relationships/hyperlink" Target="https://edu.pacc.ru/" TargetMode="External"/><Relationship Id="rId5" Type="http://schemas.openxmlformats.org/officeDocument/2006/relationships/hyperlink" Target="https://fmc.hse.ru/" TargetMode="External"/><Relationship Id="rId6" Type="http://schemas.openxmlformats.org/officeDocument/2006/relationships/hyperlink" Target="https://fincult.info/" TargetMode="External"/><Relationship Id="rId7" Type="http://schemas.openxmlformats.org/officeDocument/2006/relationships/hyperlink" Target="https://vk.com/fincultinfo" TargetMode="External"/><Relationship Id="rId8" Type="http://schemas.openxmlformats.org/officeDocument/2006/relationships/hyperlink" Target="https://numizmat.ru/news/uroki-finansovoy-gramotnosti/" TargetMode="External"/><Relationship Id="rId9" Type="http://schemas.openxmlformats.org/officeDocument/2006/relationships/hyperlink" Target="https://vashifinancy.ru/" TargetMode="External"/><Relationship Id="rId10" Type="http://schemas.openxmlformats.org/officeDocument/2006/relationships/hyperlink" Target="https://www.instagram.com/cfz.vrn/?hl=ru" TargetMode="External"/><Relationship Id="rId11" Type="http://schemas.openxmlformats.org/officeDocument/2006/relationships/hyperlink" Target="http://www.cb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13:00Z</dcterms:created>
  <dc:creator>user</dc:creator>
  <dc:description/>
  <cp:keywords/>
  <dc:language>en-US</dc:language>
  <cp:lastModifiedBy>user</cp:lastModifiedBy>
  <cp:lastPrinted>2023-02-27T16:42:00Z</cp:lastPrinted>
  <dcterms:modified xsi:type="dcterms:W3CDTF">2025-09-18T07:36:00Z</dcterms:modified>
  <cp:revision>41</cp:revision>
  <dc:subject/>
  <dc:title>Пояснительная записка</dc:title>
</cp:coreProperties>
</file>